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дравствуй, Солдат Победы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й ветер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ликой     Отечественной    войны!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ишет тебе ученик четвертого класса Нилов Сережа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гда я думаю о войне, то представляю черное от дыма небо, громкие, страшные звуки разрывающихся снарядов, детей и мам, которые плачут от горя. Это очень страшно!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144780</wp:posOffset>
            </wp:positionV>
            <wp:extent cx="2902585" cy="3095625"/>
            <wp:effectExtent l="0" t="0" r="0" b="0"/>
            <wp:wrapNone/>
            <wp:docPr id="1" name="1272442999_pobeda_65_let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272442999_pobeda_65_let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258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>Как хорошо, что сейчас я могу играть с моими друзьями, а не думать о куске хлеба или о бомбеж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й прадедушка, Нилов Александр Иванович, тоже воевал, вернулся после ранения живым с войны. Я им горжусь. Жалко, что он не дожил до 65-летия Побед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Хочу поблагодарить тебя, Солдат, от имени всех девчонок и мальчишек за то, что ты преодолел голод и холод, поборол страх и даже саму смерть, освободил наши города и деревни от фашистов. </w:t>
        <w:tab/>
        <w:t>Ведь ты, Солдат, поднимался в бой ради нас, детей 21 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асибо тебе за то, что, теряя родных и друзей, ты продолжал идти к  Великой Победе.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Нилов Сергей, 10 лет,</w:t>
      </w:r>
    </w:p>
    <w:p>
      <w:pPr>
        <w:pStyle w:val="Normal"/>
        <w:tabs>
          <w:tab w:val="clear" w:pos="708"/>
          <w:tab w:val="left" w:pos="4005" w:leader="none"/>
          <w:tab w:val="left" w:pos="4470" w:leader="none"/>
          <w:tab w:val="right" w:pos="9355" w:leader="none"/>
        </w:tabs>
        <w:rPr/>
      </w:pPr>
      <w:r>
        <w:rPr>
          <w:sz w:val="28"/>
          <w:szCs w:val="28"/>
        </w:rPr>
        <w:tab/>
        <w:t xml:space="preserve">   </w:t>
        <w:tab/>
        <w:t xml:space="preserve">ученик 4 класса, 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155" w:leader="none"/>
          <w:tab w:val="left" w:pos="5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равствуйте, уважаемый Ветеран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шет Вам ученица 4 класса Виноградова Кс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чале своего письма я хочу сказать спасибо Вам за наше счастливое детство, за то, что Вы победили в этой жестокой и тяжёлой войне. Не жалея себя, Вы уверенно шли в бой и верили в побе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беда... В мае 1945 года это слово звенело, как залпы салюта. Незнакомые люди бросались в объятья друг другу: «Победа!» И в то же время слезы наворачивались на глаза: сколько дорогих и любимых людей не дожило до неё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й прадедушка Виноградов Василий Николаевич не вернулся в победную весну домой. В начале 1944 года его семья получила похоронку. Но моя прабабушка Виноградова (Фролова) Александра Алексеевна – труженица тыла, работала на строительстве оборонительных сооружений г. Ржева, продолжала верить и надеяться, что он жив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Жди меня, и я вернусь,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м смертям назло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Кто не ждал меня, тот пусть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кажет: Повезло!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понять, не ждавшим им,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среди огня,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м своим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Ты спасла ме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лышав стихотворение К. Симонова «Жди меня», я поняла, что оно про моих дорогих прабабушку и прадедуш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дедушка Василий вернулся домой в 1946 году. За боевые заслуги перед Родиной он награжден: орденом «Отечественной войны» 2 степени от 13.01.1943г., медалью «За отвагу» от 21.08.1943 г., медалью «За отвагу» от 14.02.1944 г., медалью «За победу над Германией в Великой Отечественной войне 1941 – 1945 г.г.» от 9. 05. 1945 г. (вручена 26.04.1946 г)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Милый прадедушка мой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Чтоб вернуться домой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Всю войну он прошел –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До Берлина дошел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прадедушка не дожил до моего рождения, а прабабушка умерла, когда мне был один год, и я не могу сказать им, глядя в глаза, такое простое, но доброе слово: «Спасибо»! Я только могу придти к ним на могилку, убрать её, послушать рассказы родителей о моих героических прадедушке и прабабуш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ую судьбу испытали тысячи людей, которые пережили Великую Отечественную войн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ажаемый Ветеран, мы помним и ценим ваш подвиг. Мы должны сберечь светлую память о Вас, сохранить историю нашей Родины. Простите нас, если мы не всегда внимательны к Ва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 праздником Вас, уважаемый Ветеран!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b/>
          <w:sz w:val="28"/>
          <w:szCs w:val="28"/>
        </w:rPr>
        <w:t>Виноградова Ксения, 10 лет,</w:t>
      </w: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ученица 4 класса</w:t>
      </w:r>
    </w:p>
    <w:p>
      <w:pPr>
        <w:pStyle w:val="Normal"/>
        <w:ind w:left="3540" w:hanging="0"/>
        <w:rPr>
          <w:sz w:val="31"/>
          <w:szCs w:val="32"/>
        </w:rPr>
      </w:pPr>
      <w:r>
        <w:rPr>
          <w:sz w:val="31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равствуйте, уважаемый Ветеран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трудно нам, молодым, почувствовать то, что Вы вынесли во время вой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 прочитала книгу Е.Носова «Красное вино Победы». У меня возникло такое ощущение, что я была на той войне, что дождалась Дня Победы… Я прочувствовала эту непередаваемую боль, представила, как рыдали люди, радовались, плакали от счастья и кричали: «Победа!!!» Сердце готово было вырваться из их груди. Так оно еще не билось никогда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беда – это новые надежды, мечты о счасть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и после войны Вам пришлось трудно. Вы поднимали заново русские деревни и города, пахали и обрабатывали землю, строили светлые большие школы, чтобы все дети могли снова учи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асибо Вам, дорогой Ветеран, за наше счастливое детство! Благодарим за Ваше терпение и любовь к люд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 хочу в честь праздника 65-летия Победы подарить Вам стихотворение и рисунок о нашем счастливом детстве, пожелать здоровья, долгих лет жизни под мирным неб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Спасибо, Ветераны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  <w:tab w:val="center" w:pos="5490" w:leader="none"/>
        </w:tabs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86200</wp:posOffset>
            </wp:positionH>
            <wp:positionV relativeFrom="paragraph">
              <wp:posOffset>88900</wp:posOffset>
            </wp:positionV>
            <wp:extent cx="2902585" cy="3095625"/>
            <wp:effectExtent l="0" t="0" r="0" b="0"/>
            <wp:wrapNone/>
            <wp:docPr id="2" name="1272442999_pobeda_65_let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272442999_pobeda_65_let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258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езде сегодня радостные ли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больше грома пушек и сир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ду в мае празднует стол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алютует ей цветущая сир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говорим: «Спасибо, Ветера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мир, который видит солнца с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подвиг Ваш и за все Ваши ра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е в сердцах болят так много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вам за то, что Вы дож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то, что рядом с Вами мы жив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то, что в той войне Вы побед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то, что о Победе мы поем»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 уважением ученица 5 класса</w:t>
      </w:r>
    </w:p>
    <w:p>
      <w:pPr>
        <w:pStyle w:val="Normal"/>
        <w:ind w:left="2124" w:firstLine="708"/>
        <w:rPr/>
      </w:pPr>
      <w:r>
        <w:rPr>
          <w:b/>
          <w:sz w:val="28"/>
          <w:szCs w:val="28"/>
        </w:rPr>
        <w:t>Голубева Лера, 11 л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прель 2010г.</w:t>
      </w:r>
    </w:p>
    <w:sectPr>
      <w:type w:val="nextPage"/>
      <w:pgSz w:w="11906" w:h="16838"/>
      <w:pgMar w:left="54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7:18:00Z</dcterms:created>
  <dc:creator>Bill Gates</dc:creator>
  <dc:description/>
  <cp:keywords/>
  <dc:language>en-US</dc:language>
  <cp:lastModifiedBy>Директор</cp:lastModifiedBy>
  <cp:lastPrinted>2010-04-13T22:16:00Z</cp:lastPrinted>
  <dcterms:modified xsi:type="dcterms:W3CDTF">2010-06-15T09:45:00Z</dcterms:modified>
  <cp:revision>7</cp:revision>
  <dc:subject/>
  <dc:title>Здравствуй, Солдат Победы, </dc:title>
</cp:coreProperties>
</file>